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Indicazioni Nazionali – D.L. 19.2.2004 n. 5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OR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rganizzazione di attività educative e didattiche </w:t>
      </w:r>
      <w:r>
        <w:rPr>
          <w:b/>
          <w:sz w:val="28"/>
          <w:u w:val="single"/>
        </w:rPr>
        <w:t xml:space="preserve">unitari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PPROCCIO PROBLEMAT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5910</wp:posOffset>
                </wp:positionH>
                <wp:positionV relativeFrom="paragraph">
                  <wp:posOffset>55245</wp:posOffset>
                </wp:positionV>
                <wp:extent cx="0" cy="18288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4.35pt" to="123.3pt,18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6150</wp:posOffset>
                </wp:positionH>
                <wp:positionV relativeFrom="paragraph">
                  <wp:posOffset>194945</wp:posOffset>
                </wp:positionV>
                <wp:extent cx="91440" cy="457200"/>
                <wp:effectExtent l="0" t="14605" r="63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4.5pt;margin-top:15.35pt;width:7.15pt;height:35.95pt;mso-wrap-style:none;v-text-anchor:middle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ACQUISIZIONE DI </w:t>
      </w:r>
      <w:r>
        <w:rPr>
          <w:b/>
          <w:sz w:val="28"/>
          <w:u w:val="single"/>
        </w:rPr>
        <w:t>CONOSCENZ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b/>
          <w:sz w:val="28"/>
          <w:u w:val="single"/>
        </w:rPr>
        <w:t>COMPETENZE PERSONAL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ASSUNZIONE DI </w:t>
      </w:r>
      <w:r>
        <w:rPr>
          <w:b/>
          <w:sz w:val="28"/>
          <w:u w:val="single"/>
        </w:rPr>
        <w:t>ABILITA’ DISCIPLINAR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i/>
          <w:i/>
        </w:rPr>
      </w:pPr>
      <w:r>
        <w:rPr>
          <w:i/>
        </w:rPr>
        <w:t>BIENNIO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Conoscenz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>
          <w:b/>
          <w:b/>
          <w:i/>
          <w:i/>
        </w:rPr>
      </w:pPr>
      <w:r>
        <w:rPr>
          <w:b/>
          <w:i/>
        </w:rPr>
        <w:t>In relazione al contesto fisico, sociale, economico, tecnologico, culturale e religioso, fatti, personaggi, eventi ed istituzioni caratterizzant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’Europa medioevale fino al Mill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a nascita dell’Islam e la sua espansion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a civiltà europea dopo il Mille e l’unificazione culturale e religiosa dell’Europa: le radici di una identità comune pur nella diversità dei diversi sistemi politici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’apertura dell’Europa ad un sistema mondiale di relazioni: la scoperta dell’ “altro” e le sue conseguenz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a crisi della sintesi culturale, politica e sociale del Medioev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manesimo e Rinascimento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a crisi dell’unità religiosa e la destabilizzazione del rapporto social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l Seicento e il Settecento: nuovi saperi e nuovi problemi; la nascita dell’idea e le sue conseguenz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’Illuminismo, la Rivoluzione americana e la Rivoluzione france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Abilità disciplinar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Proposta di riordino delle “abilità disciplinari” sulla base di individuazione di livelli graduali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rPr/>
      </w:pPr>
      <w:r>
        <w:rPr/>
        <w:t>I livello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Utilizzare termini specifici del linguaggio disciplin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struire “quadri di civiltà” in base ad indicatori dati di tipo fisico-geografico, sociale, economico, tecnologico, culturale e religioso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Utilizzare in modo pertinente, gli aspetti essenziali della periodizzazione e organizzatori temporali tipo ciclo, congiuntura, accelerazione, stasi…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II livell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stinguere tra svolgimento storico, microstorie e storie settoriali o tematich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coprire radici storiche medievali e moderne nella realtà locale e regional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pprofondire le dimensioni e le risonanze locali di fenomeni ed eventi di interesse e portata nazionale e sovranazional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III livello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mprendere aspetti essenziali della metodologia della ricerca storica e delle categorie di interpretazione storic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Distinguere e selezionare vari tipi di fonte storica, ricavare informazioni da una o più fonti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Utilizzare in funzione di ricostruzione storiografica testi letterari, epici, biografici…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Identificare in una narrazione storica problemi cui rispondere adoperando gli strumenti della storiografia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ORIA</w:t>
      </w:r>
    </w:p>
    <w:p>
      <w:pPr>
        <w:pStyle w:val="Heading1"/>
        <w:rPr>
          <w:i/>
          <w:i/>
        </w:rPr>
      </w:pPr>
      <w:r>
        <w:rPr>
          <w:i/>
        </w:rPr>
        <w:t>MONOENNIO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Conoscenz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>
          <w:b/>
          <w:b/>
          <w:i/>
          <w:i/>
        </w:rPr>
      </w:pPr>
      <w:r>
        <w:rPr>
          <w:b/>
          <w:i/>
        </w:rPr>
        <w:t>In relazione al contesto fisico, sociale, economico, tecnologico, culturale e religioso, fatti, personaggi, eventi ed istituzioni caratterizzant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apoleone e l’Europa post-napoleonic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l collegamento tra cittadinanza, libertà, nazione: la costituzione dei principali stati liberali dell’Ottocento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o stato nazionale italiano e il rapporto con le realtà regionali; il significato di simboli quali la bandiera tricolore, gli stemmi regionali, l’inno nazional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’Europa ed il mondo degli ultimi decenni dell’Ottocento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e istituzioni liberali e i problemi, in questo contesto, dell’Italia unit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e ideologie come tentativi di dar senso al rapporto uomo, società, stori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a competizione tra Stati e le sue conseguenz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a I guerra mondial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’età delle masse e la fine della centralità europe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risi e modificazione delle democrazi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 totalitarismi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a II guerra mondial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a nascita della Repubblica italian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a “società del benessere” e la crisi degli anni ’70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l crollo del comunismo nei Paesi dell’est europeo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L’integrazione europea.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rPr>
          <w:sz w:val="32"/>
        </w:rPr>
      </w:pPr>
      <w:r>
        <w:rPr>
          <w:sz w:val="32"/>
        </w:rPr>
        <w:t>Abilità disciplinar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Proposta di riordino delle “abilità disciplinari” sulla base di individuazione di livelli graduali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rPr/>
      </w:pPr>
      <w:r>
        <w:rPr/>
        <w:t>I livello</w:t>
      </w:r>
    </w:p>
    <w:p>
      <w:pPr>
        <w:pStyle w:val="TextBody"/>
        <w:numPr>
          <w:ilvl w:val="0"/>
          <w:numId w:val="2"/>
        </w:numPr>
        <w:rPr/>
      </w:pPr>
      <w:r>
        <w:rPr/>
        <w:t>Distinguere tra storia locale, regionale, nazionale, europea, mondiale e coglierne le connessioni, nonché le principali differenze (anche di scrittura narrativa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Usare il passato per rendere comprensibile il presente e comprendere che domande poste dal presente al futuro trovano la loro radice nella conoscenza del passato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II livello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pprofondire il concetto di fonte storica e individuare la specificità dell’interpretazione storic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Mettere a confronto fonti documentarie e storiografiche relative allo stesso fatto, problema, personaggio e interrogarle, riscontrandone le diversità e le somiglianz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III livell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i un quotidiano o di un telegiornale comprendere le notizie principali, utilizzando i nessi storici fondamentali necessari per inquadrarle o sapendo dove andare a reperirli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Utilizzare in modo paradigmatico alcune fonti documentarie per verificarne la deformazione, volontaria o involontaria, soprattutto per quanto riguarda i mass-medi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Riconoscere la peculiarità della finzione filmica e letteraria in rapporto alla ricostruzione storic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14:00Z</dcterms:created>
  <dc:creator>Roberto Spazzali</dc:creator>
  <dc:description/>
  <dc:language>en-US</dc:language>
  <cp:lastModifiedBy>Roberto Spazzali</cp:lastModifiedBy>
  <dcterms:modified xsi:type="dcterms:W3CDTF">2004-03-17T07:56:00Z</dcterms:modified>
  <cp:revision>5</cp:revision>
  <dc:subject/>
  <dc:title>Indicazioni Nazionali – D</dc:title>
</cp:coreProperties>
</file>